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лютого 2026  року                                                                                      №63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позбавленої батьківського піклування, ______ у сім’ї патронатного вихователя 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клопотання служби у справах дітей виконавчого комітету Великобагачанської селищної ради від 13 лютого 2026 року №270/01.1- 14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перебування дитини, позбавленої батьківського піклування, _______, _____ року народження,</w:t>
      </w:r>
      <w:r>
        <w:rPr>
          <w:rStyle w:val="Rvts11"/>
          <w:color w:val="000000"/>
          <w:sz w:val="28"/>
          <w:szCs w:val="28"/>
          <w:lang w:val="uk-UA"/>
        </w:rPr>
        <w:t xml:space="preserve"> в сім’ї патронатного вихователя</w:t>
      </w:r>
      <w:r>
        <w:rPr>
          <w:sz w:val="28"/>
          <w:szCs w:val="28"/>
          <w:lang w:val="uk-UA"/>
        </w:rPr>
        <w:t xml:space="preserve"> 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Лубенського району Полтавської області, з 27 лютого 2026 року по 27 травня 2026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ітей в сім’ї патронатного вихователя та грошового забезпечення патронатному вихователю _____ та помічнику патронатного вихователя ______ з 27 лютого 2026 року по 27 травня 2026 року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36:00Z</dcterms:created>
  <dc:creator>User</dc:creator>
  <dc:description/>
  <cp:keywords/>
  <dc:language>en-US</dc:language>
  <cp:lastModifiedBy>lesja</cp:lastModifiedBy>
  <cp:lastPrinted>2026-02-16T13:57:00Z</cp:lastPrinted>
  <dcterms:modified xsi:type="dcterms:W3CDTF">2026-02-23T11:17:00Z</dcterms:modified>
  <cp:revision>18</cp:revision>
  <dc:subject/>
  <dc:title>РІШЕННЯ</dc:title>
</cp:coreProperties>
</file>